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val="en-US" w:eastAsia="el-GR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el-GR"/>
        </w:rPr>
        <w:t>ΑΝΩΤΑΤΗ ΣΧΟΛΗ ΚΑΛΩΝ ΤΕΧΝΩ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val="en-US" w:eastAsia="el-GR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val="en-US" w:eastAsia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ΕΚΘΕΣΗ ΑΞΙΟΛΟΓΗΣΗΣ ΕΗΔΕ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  <w:gridCol w:w="2271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ΕΡΕΥΝΗΤΙΚΗ ΠΡΟΤΑΣΗ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ΑΠΟΤΕΛΕΣΜΑΤΑ ΑΞΙΟΛΟΓΗΣΗΣ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εν προκύπτουν ζητήματα ηθικής και δεοντολογίας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προτείνεται έγκρισ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ροκύπτουν ζητήματα ηθικής και δεοντολογίας αλλά αυτά έχουν αντιμετωπιστεί πλήρως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προτείνεται έγκρισ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Προκύπτουν ζητήματα ηθικής και δεοντολογίας, τα οποία δεν έχουν αντιμετωπιστεί πλήρως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προτείνεται η κατάθεση αναθεωρημένης πρότασης, σύμφωνα με τις σχετικές συστάσει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80" w:hanging="1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παιτούνται πρόσθετες διευκρινίσει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ΑΠΑΙΤΟΥΝΤΑΙ ΕΠΙΠΛΕΟΝ ΕΛΕΓΧΟ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ΚΑΙ ΠΕΡΙΟΔΙΚΗ ΕΠΑΝΑΞΙΟΛΟΓΗΣΗ ΑΠΟ ΤΗΝ ΕΗΔ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ΝΑΙ/ΟΧΙ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 ναι προσδιορίστε τον αριθμό και το είδος των επαναλέγχω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ΤΕΚΜΗΡΙΩΣΗ ΤΗΣ ΕΙΣΗΓΗΣΗΣ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ΣΥΣΤΑΣΕΙΣ ΚΑΙ ΕΙΣΗΓΗΣΕΙΣ ΠΡΟΣ ΤΟΥΣ/ΤΙΣ ΕΡΕΥΝΗΤΕΣ/ΕΡΕΥΝΗΤΡΙΕΣ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Ονοματεπώνυμο εισηγητή/εισηγήτρια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Υπογραφή εισηγητή/εισηγήτρια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Ημερομηνία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57:00Z</dcterms:created>
  <dc:creator>Irene Karanasiou</dc:creator>
  <dc:description/>
  <cp:keywords/>
  <dc:language>en-US</dc:language>
  <cp:lastModifiedBy>ΕΥΑΓΓΕΛΙΑ ΡΗΓΑΝΑ</cp:lastModifiedBy>
  <cp:lastPrinted>2025-05-14T08:56:00Z</cp:lastPrinted>
  <dcterms:modified xsi:type="dcterms:W3CDTF">2025-05-14T05:57:00Z</dcterms:modified>
  <cp:revision>2</cp:revision>
  <dc:subject/>
  <dc:title/>
</cp:coreProperties>
</file>